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TA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266"/>
        <w:gridCol w:w="2266"/>
        <w:gridCol w:w="1586"/>
        <w:gridCol w:w="663"/>
        <w:gridCol w:w="615"/>
        <w:gridCol w:w="857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266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2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58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5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266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R_090SG_SB70(4)LAM_6.VTA</w:t>
            </w:r>
          </w:p>
        </w:tc>
        <w:tc>
          <w:tcPr>
            <w:tcW w:w="22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Clear_090SG_6mmSB70(4)</w:t>
            </w:r>
          </w:p>
        </w:tc>
        <w:tc>
          <w:tcPr>
            <w:tcW w:w="158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614</w:t>
            </w:r>
          </w:p>
        </w:tc>
        <w:tc>
          <w:tcPr>
            <w:tcW w:w="6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364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5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8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3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86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R_060SG_SB70(4)LAM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Clear_060SG_6mmSB70(4)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.852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365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9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R_090PVB_SB70(4)LAM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Clear_090PVB_6mmSB70(4)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61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366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9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R_060PVB_SB70(4)LAM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Clear_060PVB_6mmSB70(4)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.852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367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9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 Champane Clear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 Champane™ on Clear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165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9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 Champane Clear_8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 Champane™ on Clear  8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92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166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 Champane Clear_10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 Champane™ on Clear  10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398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167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 Champane Acuity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 Champane™ on Acuity®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168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 Champane Acuity_8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 Champane™ on Acuity®  8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92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169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 Champane Acuity_10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 Champane™ on Acuity®  10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398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170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 Champane Starphire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 Champane™ on Starphire®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171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 Champane Starphire_8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 Champane™ on Starphire®  8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92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172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7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9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 Champane Starphire_10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 Champane™ on Starphire®  10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398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173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7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 Champane Optigray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 Champane™ on Optigray®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174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 Champane Optigray_8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 Champane™ on Optigray®  8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92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175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 Champane Optigray_10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 Champane™ on Optigray®  10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398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176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7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 Champane Solarbronze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 Champane™ on Solarbronze®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177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 Champane Solarbronze_8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 Champane™ on Solarbronze®  8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92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178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Clear_5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Clear  5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67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38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8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Acuity_5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Acuity®  5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67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39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Starphire_5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Starphire®  5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67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40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0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Solarbronze_5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Solarbronze®  5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67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41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Solarbronze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Solarbronze®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42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8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Solarbronze_8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Solarbronze®  8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92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43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Solexia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Solexia®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44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8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7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Solexia_8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Solexia®  8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92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45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3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Azuria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Azuria®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50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Azuria_8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Azuria®  8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92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51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7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Optiblue_5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Optiblue®  5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67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52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Optiblue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Optiblue®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53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9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Optiblue_8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Optiblue®  8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92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54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Optiblue_10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Optiblue®  10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398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55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9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Optigray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Optigray®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56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Optigray_8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Optigray®  8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92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57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Optigray_10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Optigray®  10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398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58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Solarblue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Solarblue®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59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Solarblue_8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Solarblue®  8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92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60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Solargray_5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Solargray®  5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67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61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2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9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Solargray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Solargray®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62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Solargray_8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Solargray®  8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92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63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Pacifica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Pacifica®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75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7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Pacifica_8.VTA</w:t>
            </w:r>
          </w:p>
        </w:tc>
        <w:tc>
          <w:tcPr>
            <w:tcW w:w="22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Pacifica®  8mm</w:t>
            </w:r>
          </w:p>
        </w:tc>
        <w:tc>
          <w:tcPr>
            <w:tcW w:w="158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925</w:t>
            </w:r>
          </w:p>
        </w:tc>
        <w:tc>
          <w:tcPr>
            <w:tcW w:w="6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76</w:t>
            </w:r>
          </w:p>
        </w:tc>
        <w:tc>
          <w:tcPr>
            <w:tcW w:w="85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8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9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7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7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96d8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96d8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96d8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96d8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941</Words>
  <Characters>5369</Characters>
  <CharactersWithSpaces>6298</CharactersWithSpaces>
  <Paragraphs>1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8:42:00Z</dcterms:created>
  <dc:creator>JacobIGDB</dc:creator>
  <dc:description/>
  <dc:language>en-US</dc:language>
  <cp:lastModifiedBy>JacobIGDB</cp:lastModifiedBy>
  <dcterms:modified xsi:type="dcterms:W3CDTF">2026-01-06T18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